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3 : Contrôle visuel pour la protection des biens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poser une répartition des tâches de chacun dans le but de réaliser avec efficacité les tests, en précisant les points de vigilance et ressources mobilisées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4111"/>
        <w:gridCol w:w="3827"/>
      </w:tblGrid>
      <w:tr>
        <w:trPr>
          <w:trHeight w:val="79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Élèves du group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>Activités/responsabilité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ints de vigil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>
          <w:trHeight w:val="14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568" w:top="624" w:footer="513" w:bottom="5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4 </w:t>
      <w:tab/>
      <w:tab/>
      <w:t xml:space="preserve">                            </w:t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10065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3 : Répartition des tâches de chaque membre du group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4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3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6:00Z</dcterms:created>
  <dc:creator>fred</dc:creator>
  <dc:description/>
  <dc:language>en-US</dc:language>
  <cp:lastModifiedBy>rectorat</cp:lastModifiedBy>
  <cp:lastPrinted>2017-09-26T20:37:00Z</cp:lastPrinted>
  <dcterms:modified xsi:type="dcterms:W3CDTF">2017-09-2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